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Журнал «Маршрут проекта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Фамилия, Имя 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Название проекта 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i/>
          <w:i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i/>
          <w:sz w:val="32"/>
          <w:szCs w:val="32"/>
        </w:rPr>
        <w:t>Моя команд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Название______________________________________________________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Участники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Девиз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Какие задания будет выполнять команд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Что будет результатом проекта?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Какие ресурсы команда будет использовать? (см. предложенный список ресурсов)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  <w:r>
        <w:br w:type="page"/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Что я знаю о закаливании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Словарь (первое домашнее задание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 xml:space="preserve">закаливание –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обливание 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 xml:space="preserve">купание –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(доролните словарик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Какие существуют виды закаливания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Назовите цели и методы закаливания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1.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2.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3.____________________________________________________________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4.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5.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Как вы считаете, нужно ли закаляться? Обоснуйте свой ответ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1.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2.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3.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4.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5.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Составлен ли план исследования?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Какие ресурсы необходимы для проведения исследования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Проблемный вопрос 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Гипотезы участников команды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1.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2.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3.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4.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Вопросы по созданию и редактированию Вики-стать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+ Ссылк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color w:val="FF0000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32"/>
          <w:szCs w:val="32"/>
        </w:rPr>
        <w:t>УСПЕХОВ, ДОРОГИЕ УЧЕНИКИ!!!</w:t>
      </w:r>
    </w:p>
    <w:sectPr>
      <w:footerReference w:type="default" r:id="rId2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8:36:00Z</dcterms:created>
  <dc:creator>1</dc:creator>
  <dc:description/>
  <cp:keywords/>
  <dc:language>en-US</dc:language>
  <cp:lastModifiedBy>SamLab.ws</cp:lastModifiedBy>
  <dcterms:modified xsi:type="dcterms:W3CDTF">2009-12-03T17:36:00Z</dcterms:modified>
  <cp:revision>4</cp:revision>
  <dc:subject/>
  <dc:title>Что я хочу сделать ________________________________________________________</dc:title>
</cp:coreProperties>
</file>